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eastAsia="Times New Roman" w:cs="Times New Roman" w:ascii="Times New Roman" w:hAnsi="Times New Roman"/>
                <w:b/>
              </w:rPr>
              <w:t xml:space="preserve">Denumirea și adresa autorității contractante: </w:t>
            </w:r>
            <w:r>
              <w:rPr>
                <w:rFonts w:eastAsia="Times New Roman" w:cs="Times New Roman" w:ascii="Times New Roman" w:hAnsi="Times New Roman"/>
              </w:rPr>
              <w:t>CLUSTERUL DE ENERGII SUSTENABILE DIN ROMANIA - ROSENC</w:t>
            </w:r>
          </w:p>
          <w:p>
            <w:pPr>
              <w:pStyle w:val="Normal"/>
              <w:spacing w:before="0" w:after="0"/>
              <w:jc w:val="both"/>
              <w:rPr/>
            </w:pPr>
            <w:r>
              <w:rPr>
                <w:rFonts w:eastAsia="Times New Roman" w:cs="Times New Roman" w:ascii="Times New Roman" w:hAnsi="Times New Roman"/>
                <w:b/>
              </w:rPr>
              <w:t xml:space="preserve">Denumirea ofertei: </w:t>
            </w:r>
            <w:r>
              <w:rPr>
                <w:rFonts w:eastAsia="Times New Roman" w:cs="Times New Roman" w:ascii="Times New Roman" w:hAnsi="Times New Roman"/>
              </w:rPr>
              <w:t>Dispozitive de monitorizar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b/>
              </w:rPr>
              <w:t>Număr referință: 1595/28.02.2020</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Data lansării: 02.03.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eastAsia="Times New Roman" w:cs="Times New Roman" w:ascii="Times New Roman" w:hAnsi="Times New Roman"/>
          <w:sz w:val="24"/>
          <w:szCs w:val="24"/>
        </w:rPr>
        <w:t xml:space="preserve">11/03/2020 la ora 14. </w:t>
      </w:r>
      <w:r>
        <w:rPr>
          <w:rFonts w:cs="Times New Roman" w:ascii="Times New Roman" w:hAnsi="Times New Roman"/>
          <w:sz w:val="24"/>
          <w:szCs w:val="24"/>
          <w:lang w:val="en-US"/>
        </w:rPr>
        <w:t xml:space="preserve">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 Lei inclusiv TV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înregistrării legale (numai dacă nu este disponibilă public, pentru ca Autoritatea Contractantă să o poată consult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și adresa ofertantului</w:t>
      </w:r>
    </w:p>
    <w:p>
      <w:pPr>
        <w:pStyle w:val="Normal"/>
        <w:numPr>
          <w:ilvl w:val="0"/>
          <w:numId w:val="2"/>
        </w:numPr>
        <w:spacing w:before="0" w:after="0"/>
        <w:ind w:left="108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ofertei: Dispozitive de monitorizare</w:t>
      </w:r>
    </w:p>
    <w:p>
      <w:pPr>
        <w:pStyle w:val="Normal"/>
        <w:numPr>
          <w:ilvl w:val="0"/>
          <w:numId w:val="2"/>
        </w:numPr>
        <w:spacing w:before="0" w:after="0"/>
        <w:ind w:left="108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ăr referință: </w:t>
      </w:r>
      <w:r>
        <w:rPr>
          <w:rFonts w:eastAsia="Times New Roman" w:cs="Times New Roman" w:ascii="Times New Roman" w:hAnsi="Times New Roman"/>
          <w:b/>
          <w:sz w:val="24"/>
          <w:szCs w:val="24"/>
        </w:rPr>
        <w:t>1595/28.02.2020</w:t>
      </w:r>
    </w:p>
    <w:p>
      <w:pPr>
        <w:pStyle w:val="Normal"/>
        <w:numPr>
          <w:ilvl w:val="0"/>
          <w:numId w:val="2"/>
        </w:numPr>
        <w:spacing w:before="0" w:after="0"/>
        <w:ind w:left="108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vintele: „A nu se deschide înainte de sesiunea de deschidere” </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usterul de Energii Sustenabile din Romania -ROSENC</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l. Tudor Vladimirescu nr 32, Timişoara, interval orar 10-14</w:t>
      </w:r>
    </w:p>
    <w:p>
      <w:pPr>
        <w:pStyle w:val="Normal"/>
        <w:spacing w:before="0" w:after="0"/>
        <w:ind w:left="720" w:hanging="0"/>
        <w:jc w:val="both"/>
        <w:rPr/>
      </w:pPr>
      <w:r>
        <w:rPr>
          <w:rFonts w:eastAsia="Times New Roman" w:cs="Times New Roman" w:ascii="Times New Roman" w:hAnsi="Times New Roman"/>
          <w:sz w:val="24"/>
          <w:szCs w:val="24"/>
        </w:rPr>
        <w:t xml:space="preserve">Persoană de contact: ec. Vlad Stanciu, e-mail </w:t>
      </w:r>
      <w:hyperlink r:id="rId2">
        <w:r>
          <w:rPr>
            <w:rStyle w:val="InternetLink"/>
            <w:rFonts w:eastAsia="Times New Roman" w:cs="Times New Roman" w:ascii="Times New Roman" w:hAnsi="Times New Roman"/>
            <w:color w:val="0000FF"/>
            <w:sz w:val="24"/>
            <w:szCs w:val="24"/>
            <w:u w:val="single"/>
          </w:rPr>
          <w:t>vlad.stanciu@rosenc.ro</w:t>
        </w:r>
      </w:hyperlink>
      <w:r>
        <w:rPr>
          <w:rFonts w:eastAsia="Times New Roman" w:cs="Times New Roman" w:ascii="Times New Roman" w:hAnsi="Times New Roman"/>
          <w:sz w:val="24"/>
          <w:szCs w:val="24"/>
        </w:rPr>
        <w:t>, tel. 0745055558</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in aceasta achizitie, autoritatea contractanta urmareste realizarea unui sistem care monitorizează și înregistrează parametrii ambientali și consumul de energie termică și electrică de district pentru trei scoli din Timisoara. </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 altă achiziție similară va fi efectuată în Zrenjanin, Serbia și, ca urmare, va echipa trei școli din Zrenjanin cu o soluție similară. Astfel, proiectul SASEC va cuprinde un număr de șase școli - trei din România și trei din Serbia.</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ispozitivele cu senzori vor fi amplasate în fiecare dintre cele trei scoli din Timisoara, iar monitorizarea va fi efectuată pe o perioadă de minimum patru ani. În fiecare clădire a școlii, vor fi amplasate pe pereți informații despre energie (ecrane TV cu funcții de browser), unde sunt afișate informațiile relevante și, de asemenea, o actualizare în timp real a cât de mult a economisit fiecare școală (comparativ cu celelalte școli de pilot), alimentând pasiune pentru competiția dintre ei. Pe baza datelor culese (rezultatele obținute), Clusterul de Energii Sustenabile din Romania- ROSENC va elabora recomandări periodice de îmbunătățire.</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a urmare a instalării dispozitivelor de mai jos cu senzori, platforma web va începe să primească date monitorizate de la fiecare senzor instalat în toate cele 6 clădiri. Valoarea parametrilor indicați de senzori în mod continuu (de exemplu, variația temperaturii interioare la fiecare 10 minute) este ceea ce numim date brute (neprocesate) și constă dintr-o bază de date vastă de valori pentru parametrii setați.  Datele brute astfel obținute sunt o dovadă că sistemul funcționează și, în consecință, că acțiunile pilot sunt puse în aplicare corect. Datele brute au un scop imediat și, de asemenea, unul indirect, dar mai important. În primul rând, datele brute (neprocesate) pot indica probleme, iar administratorii clădirii pot lua măsuri imediate, cum ar fi temperatura prea ridicată într-o cameră în comparație cu celelalte va duce la reglarea încălzitorului de către administrator, sau un alt exemplu ar fi să observați imediat un combinație alarmantă de temperatură și umiditate în unele zone ale clădirii, ceea ce indică condensarea și deteriorarea elementelor structurale și apariția mucegaiului și a altor bacterii dăunătoare, care trebuie să conducă urgent la îmbunătățirea reglajelor de ventilație și / sau încălzire. Al doilea și cel mai important rol al datelor brute este să fie procesat și analizat de un expert în eficiență energetică, pentru o mai bună înțelegere a stării clădirii, a calității aerului și a eficienței energetice.</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
        <w:spacing w:before="0" w:after="0"/>
        <w:ind w:left="0" w:hanging="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Scopul achiziției este de a asigura colectarea datelor de la toate cele trei școli din Timisoara care participă la proiect, cu privire la parametrii ambientali și consumul de energie (așa cum este descris mai jos) și, de asemenea, să furnizeze aceste date în timp real, atât pe ecrane TV instalate în fiecare școală (indicatori agregati pentru toate cele șase școli din Timișoara și Zrenjanin ca grafice vizuale) și pe un portal web.</w:t>
      </w:r>
    </w:p>
    <w:p>
      <w:pPr>
        <w:pStyle w:val="ColorfulListAccent1"/>
        <w:spacing w:before="0" w:after="0"/>
        <w:ind w:left="0"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ermenul limita de furnizare si instalare al tuturor echipamentelor este 03.04.2020.</w:t>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pPr>
            <w:r>
              <w:rPr>
                <w:rFonts w:cs="Times New Roman" w:ascii="Times New Roman" w:hAnsi="Times New Roman"/>
                <w:b/>
                <w:bCs/>
                <w:sz w:val="18"/>
                <w:szCs w:val="18"/>
                <w:u w:val="single"/>
                <w:lang w:val="en-US"/>
              </w:rPr>
              <w:t>Obiectiv nr 1.</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5.</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4</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ColorfulListAccent1"/>
              <w:spacing w:before="0" w:after="0"/>
              <w:ind w:left="0" w:hanging="0"/>
              <w:rPr>
                <w:rFonts w:ascii="Times New Roman" w:hAnsi="Times New Roman" w:cs="Times New Roman"/>
                <w:b/>
                <w:b/>
                <w:i/>
                <w:i/>
                <w:iCs/>
                <w:sz w:val="18"/>
                <w:szCs w:val="18"/>
                <w:lang w:val="en-US"/>
              </w:rPr>
            </w:pPr>
            <w:r>
              <w:rPr>
                <w:rFonts w:cs="Times New Roman" w:ascii="Times New Roman" w:hAnsi="Times New Roman"/>
                <w:b/>
                <w:i/>
                <w:iCs/>
                <w:sz w:val="18"/>
                <w:szCs w:val="18"/>
                <w:lang w:val="en-US"/>
              </w:rPr>
              <w:t>1.7.</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6</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8.</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pPr>
            <w:r>
              <w:rPr>
                <w:rFonts w:cs="Times New Roman" w:ascii="Times New Roman" w:hAnsi="Times New Roman"/>
                <w:b/>
                <w:bCs/>
                <w:sz w:val="18"/>
                <w:szCs w:val="18"/>
                <w:u w:val="single"/>
                <w:lang w:val="en-US"/>
              </w:rPr>
              <w:t>Obiectiv nr 2.</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0.</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1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1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1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15.</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ColorfulListAccent1"/>
              <w:spacing w:before="0" w:after="0"/>
              <w:ind w:left="0" w:hanging="0"/>
              <w:rPr/>
            </w:pPr>
            <w:r>
              <w:rPr>
                <w:rFonts w:cs="Times New Roman" w:ascii="Times New Roman" w:hAnsi="Times New Roman"/>
                <w:b/>
                <w:i/>
                <w:iCs/>
                <w:sz w:val="18"/>
                <w:szCs w:val="18"/>
                <w:lang w:val="en-US"/>
              </w:rPr>
              <w:t>1.16.</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17.</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18.</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pPr>
            <w:r>
              <w:rPr>
                <w:rFonts w:cs="Times New Roman" w:ascii="Times New Roman" w:hAnsi="Times New Roman"/>
                <w:b/>
                <w:bCs/>
                <w:sz w:val="18"/>
                <w:szCs w:val="18"/>
                <w:u w:val="single"/>
                <w:lang w:val="en-US"/>
              </w:rPr>
              <w:t>Obiectiv nr 3.</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9.</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0.</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2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2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2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2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ColorfulListAccent1"/>
              <w:spacing w:before="0" w:after="0"/>
              <w:ind w:left="0" w:hanging="0"/>
              <w:rPr/>
            </w:pPr>
            <w:r>
              <w:rPr>
                <w:rFonts w:cs="Times New Roman" w:ascii="Times New Roman" w:hAnsi="Times New Roman"/>
                <w:b/>
                <w:i/>
                <w:iCs/>
                <w:sz w:val="18"/>
                <w:szCs w:val="18"/>
                <w:lang w:val="en-US"/>
              </w:rPr>
              <w:t>1.25.</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lang w:val="en-US"/>
              </w:rPr>
              <w:t>1.26.</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rPr/>
            </w:pPr>
            <w:r>
              <w:rPr>
                <w:rFonts w:cs="Times New Roman" w:ascii="Times New Roman" w:hAnsi="Times New Roman"/>
                <w:b/>
                <w:bCs/>
                <w:sz w:val="18"/>
                <w:szCs w:val="18"/>
              </w:rPr>
              <w:t>1.27.</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ColorfulListAccent1"/>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ColorfulListAccent1"/>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bl>
    <w:p>
      <w:pPr>
        <w:pStyle w:val="ColorfulListAccent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11</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11</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Georgiana Birau</cp:lastModifiedBy>
  <dcterms:modified xsi:type="dcterms:W3CDTF">2020-02-28T13:57:00Z</dcterms:modified>
  <cp:revision>29</cp:revision>
  <dc:subject/>
  <dc:title/>
</cp:coreProperties>
</file>